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960589098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51393377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017862406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634800945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796070349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411053564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770307297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855845898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1461396475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548979656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477004428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789172791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959190961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491502204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234775799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653636294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59960740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709937590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248193323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654298368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003091164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674324831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699417905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354934957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663831266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073236691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513060418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492137716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58219177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732462760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312972945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104769699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681169244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919494227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739352976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866630362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206463766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36058919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2036440517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339381686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1691787477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844710319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901593073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205254954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673339709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94576426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552292392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1458766874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864005584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513423223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318341545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198640923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67776854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2042735968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837459795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863167959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610051082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557143640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33758686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317039956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865475898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864111067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339113639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1588721808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662618299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118262029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1432235861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1399707367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281846592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208059995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953669958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586336028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201402547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38844428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40179580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355031728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033169383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676735377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622268822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88238743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323622237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771466069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784657208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1989365409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497478318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855984658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685041617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994260125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959355387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335600160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604885739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331471792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975544032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83293711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1714584414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587078694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235966709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111903085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480885411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043761881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238571296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1271952108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334020314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410500773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117259374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